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Verdana" w:hAnsi="Verdana"/>
          <w:b/>
          <w:bCs/>
          <w:color w:val="000000"/>
          <w:sz w:val="24"/>
          <w:szCs w:val="24"/>
        </w:rPr>
        <w:t>PowerPoint Rubric</w:t>
      </w:r>
    </w:p>
    <w:p>
      <w:pPr>
        <w:pStyle w:val="Heading8"/>
        <w:rPr/>
      </w:pPr>
      <w:r>
        <w:rPr/>
        <w:t xml:space="preserve">Computer-   Basics </w:t>
      </w:r>
    </w:p>
    <w:p>
      <w:pPr>
        <w:pStyle w:val="Normal"/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Students: Lana, Razan, Ghada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 xml:space="preserve">Topic: </w:t>
      </w:r>
      <w:r>
        <w:rPr>
          <w:rFonts w:cs="Verdana" w:ascii="Verdana" w:hAnsi="Verdana"/>
          <w:b/>
          <w:bCs/>
          <w:u w:val="single"/>
        </w:rPr>
        <w:t>Computer types</w:t>
      </w:r>
      <w:r>
        <w:rPr>
          <w:rFonts w:cs="Verdana" w:ascii="Verdana" w:hAnsi="Verdana"/>
          <w:b/>
          <w:bCs/>
        </w:rPr>
        <w:t xml:space="preserve"> </w:t>
        <w:tab/>
        <w:tab/>
        <w:tab/>
        <w:tab/>
        <w:tab/>
        <w:tab/>
        <w:tab/>
        <w:t xml:space="preserve">  Actual Time: __5:20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1817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05"/>
        <w:gridCol w:w="2430"/>
        <w:gridCol w:w="2430"/>
        <w:gridCol w:w="2340"/>
        <w:gridCol w:w="2160"/>
        <w:gridCol w:w="852"/>
      </w:tblGrid>
      <w:tr>
        <w:trPr>
          <w:tblHeader w:val="true"/>
        </w:trPr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3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color w:val="000000"/>
                <w:sz w:val="18"/>
                <w:szCs w:val="18"/>
              </w:rPr>
              <w:t>ACTIVITY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color w:val="000000"/>
                <w:sz w:val="18"/>
                <w:szCs w:val="18"/>
              </w:rPr>
              <w:t>Exemplary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Proficient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Partially Proficient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Incomplete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3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6"/>
                <w:szCs w:val="16"/>
              </w:rPr>
              <w:t>POINTS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Research and Note taking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Note cards indicate you accurately researched a variety of information sources, recorded and interpreted significant facts, meaningful graphics, accurate sounds and evaluated alternative points of view.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Note cards show you recorded relevant information from multiple sources of information, evaluated and synthesized relevant information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Note cards show you misinterpreted statements, graphics and questions and failed to identify relevant arguments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Note cards show you recorded information from four or less resources, did not find graphics or sounds, and ignored alternative points of view.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Preproduction Plan - Storyboar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storyboard illustrates the slide presentation structure with thumbnail sketches of each slide including: title of slide, text, background color, placement &amp; size of graphic, fonts - color, size, type for text and headings, hyperlinks (list URLs of any site linked from the slide), narration text, and audio files (if any). All slides are numbered, and there is a logical sequence to the presentation.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thumbnail sketches on the storyboard include titles and text for each slide and are in sequential order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thumbnail sketches on the storyboard are not in a logical sequence and have incomplete information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re a very few thumbnail sketches on the storyboard and do not provide an overview of the presentation.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Introduction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introduction presents the overall topic and draws the audience into the presentation with compelling questions or by relating to the audience's interests or goals.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introduction is clear and coherent and relates to the topic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 poi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introduction shows some structure but does not create a strong sense of what is to follow. May be overly detailed or incomplete and is somewhat appealing to the audience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 point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introduction does not orient the audience to what will follow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sequencing is unclear and does not appear interesting or relevant to the audience.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Content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 point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content is written clearly and concisely with a logical progression of ideas and supporting information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project includes motivating questions and advanced organizers. The project gives the audience a clear sense of the main ide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Information is accurate, current and comes mainly from * primary sources.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 point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content is written with a logical progression of ideas and supporting inform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Includes persuasive information from reliable sources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 point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content is vague in conveying a point of view and does not create a strong sense of purpose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Includes some persuasive information with few facts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ome of the information may not seem to fi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ources used appear unreliable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 point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content lacks a clear point of view and logical sequence of information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Includes little persuasive information and only one or two facts about the topic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Information is incomplete, out of date and/or incorrec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equencing of ideas is unclear.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Text Elements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 point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fonts are easy-to-read and point size varies appropriately for headings and text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Use of italics, bold, and indentations enhances readability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ext is appropriate in length for the target audience and to the poin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background and colors enhance the readability of text.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ometimes the fonts are easy-to-read, but in a few places the use of fonts, italics, bold, long paragraphs, color or busy background detracts and does not enhance readability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 poi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Overall readability is difficult with lengthy paragraphs, too many different fonts, dark or busy background, overuse of bold or lack of appropriate indentations of text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text is extremely difficult to read with long blocks of text and small point size of fonts, inappropriate contrasting colors, poor use of headings, subheadings, indentations, or bold formatting.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Layout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layout is visually pleasing and contributes to the overall message with appropriate use of headings, subheadings and white space.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layout uses horizontal and vertical white space appropriately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 poi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layout shows some structure, but appears cluttered and busy or distracting with large gaps of white space or uses a distracting background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layout is cluttered, confusing, and does not use spacing, headings and subheadings to enhance the readability.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Citations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 point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ources of information are properly cited so that the audience can determine the credibility and authority of the information presente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All sources of information are clearly identified and credited using MLA citations throughout the project.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 poin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ost sources of information use proper citation and sources are documented to make it possible to check on the accuracy of information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ometimes copyright guidelines are followed and some information, photos and graphics do not use proper MLA citations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No way to check validity of information.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Graphics, Sound and/or Animation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 point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graphics, sound and/or animation assist in presenting an overall theme and enhance understanding of concept, ideas and relationships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Original images are created using proper size and resolution, and all images enhance the conten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re is a consistent visual theme.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 point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graphics, sound/and or animation visually depict material and assist the audience in understanding the flow of information or content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Original images are use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Images are proper size, resolution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 point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ome of the graphics, sounds, and/or animations seem unrelated to the topic/theme and do not enhance the overall concepts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ost images are clipart or recycled from the WWW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Images are too large/small in siz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Images are poorly cropped or the color/resolution is fuzzy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 point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graphics, sounds, and/or animations are unrelated to the conten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Graphics do not enhance understanding of the content, or are distracting decorations that create a busy feeling and detract from the content.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Writing Mechanics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text is written with no errors in grammar, capitalization, punctuation, and spelling.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text is clearly written with little or no editing required for grammar, punctuation, and spelling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 point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pelling, punctuation, and grammar errors distract or impair readabilit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3 or more errors)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 point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rrors in spelling, capitalization, punctuation, usage and grammar repeatedly distract the reader and major editing and revision is require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more than 5 errors)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09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9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TOTAL POINTS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          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/4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360" w:right="360" w:gutter="0" w:header="0" w:top="18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fr-FR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20:34:00Z</dcterms:created>
  <dc:creator>Manar</dc:creator>
  <dc:description/>
  <cp:keywords/>
  <dc:language>en-US</dc:language>
  <cp:lastModifiedBy>Manar</cp:lastModifiedBy>
  <dcterms:modified xsi:type="dcterms:W3CDTF">2010-03-03T20:34:00Z</dcterms:modified>
  <cp:revision>2</cp:revision>
  <dc:subject/>
  <dc:title/>
</cp:coreProperties>
</file>